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 xml:space="preserve">6.16. 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STRIKES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575"/>
        <w:gridCol w:w="528"/>
        <w:gridCol w:w="685"/>
        <w:gridCol w:w="528"/>
        <w:gridCol w:w="709"/>
        <w:gridCol w:w="527"/>
      </w:tblGrid>
      <w:tr>
        <w:trPr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br/>
              <w:t>Years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umber of organizations where  strikes took place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umber of strikers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ime of idleness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  <w:br/>
              <w:t>man-days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verage number of idle days per </w:t>
              <w:br/>
              <w:t>one striker</w:t>
            </w:r>
          </w:p>
        </w:tc>
      </w:tr>
      <w:tr>
        <w:trPr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hou. </w:t>
              <w:br/>
              <w:t xml:space="preserve"> person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verage </w:t>
              <w:br/>
              <w:t xml:space="preserve">per one </w:t>
              <w:br/>
              <w:t>organize-tion</w:t>
            </w: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person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hou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verage per </w:t>
              <w:br/>
              <w:t>organization</w:t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20" w:after="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.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.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3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.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.6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.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.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0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1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.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.8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.2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.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0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.9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.2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.1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.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.7</w:t>
            </w:r>
          </w:p>
        </w:tc>
      </w:tr>
    </w:tbl>
    <w:p>
      <w:pPr>
        <w:pStyle w:val="Normal"/>
        <w:rPr>
          <w:szCs w:val="12"/>
        </w:rPr>
      </w:pPr>
      <w:r>
        <w:rPr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3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23:00Z</dcterms:modified>
  <cp:revision>2</cp:revision>
  <dc:subject/>
  <dc:title>3</dc:title>
</cp:coreProperties>
</file>