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>27.7. COMMODITY STRUCTURE OF EXPORTS</w:t>
        <w:br/>
        <w:t>OF THE RUSSIAN FEDERATION</w:t>
        <w:br/>
      </w:r>
      <w:r>
        <w:rPr/>
        <w:t>(at actual price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411"/>
        <w:gridCol w:w="410"/>
        <w:gridCol w:w="410"/>
        <w:gridCol w:w="409"/>
        <w:gridCol w:w="409"/>
        <w:gridCol w:w="409"/>
        <w:gridCol w:w="410"/>
        <w:gridCol w:w="410"/>
      </w:tblGrid>
      <w:tr>
        <w:trPr/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6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278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Bln. US dollars 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hanging="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Exports</w:t>
            </w:r>
            <w:r>
              <w:rPr>
                <w:sz w:val="14"/>
                <w:szCs w:val="14"/>
                <w:lang w:val="en-US"/>
              </w:rPr>
              <w:t xml:space="preserve"> - total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3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41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97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2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2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497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34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285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cluding: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/>
            </w:pPr>
            <w:r>
              <w:rPr>
                <w:sz w:val="14"/>
                <w:lang w:val="en-US"/>
              </w:rPr>
              <w:t>foodstuffs and agricultural raw materials (excluding textile)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6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5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.8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.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.2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7.0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ineral product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55.5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6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5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19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9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chemical products, </w:t>
              <w:br/>
              <w:t>rubber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.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.5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.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.2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5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0.8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eather raw materials, fur and articles thereof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3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3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3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3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ood, pulp-and-paper product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5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.3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.6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.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.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.8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extiles, textile articles and footwear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0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9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9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etals, precious stones and articles thereof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2.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.6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.3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8.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0.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8.0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achinery, equipment and transport mean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.1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5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.3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.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6.5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5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4.3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ther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6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5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…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.5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.5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8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ercent of total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hanging="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Exports </w:t>
            </w:r>
            <w:r>
              <w:rPr>
                <w:sz w:val="14"/>
                <w:szCs w:val="14"/>
                <w:lang w:val="en-US"/>
              </w:rPr>
              <w:t>- total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cluding: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/>
            </w:pPr>
            <w:r>
              <w:rPr>
                <w:sz w:val="14"/>
                <w:lang w:val="en-US"/>
              </w:rPr>
              <w:t>foodstuffs and agricultural raw materials (excluding textile)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6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9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.7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.0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ineral product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.8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4.8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.5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.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.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0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3.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9.2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chemical products, </w:t>
              <w:br/>
              <w:t>rubber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2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0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9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.3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eather raw materials, fur and articles thereof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3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1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ood, pulp-and-paper product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3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4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.9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.4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extiles, textile articles and footwear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2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3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etals, precious stones and articles thereof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.7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8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.7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5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.9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3.3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achinery, equipment and transport mean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</w:t>
            </w:r>
          </w:p>
        </w:tc>
      </w:tr>
      <w:tr>
        <w:trPr/>
        <w:tc>
          <w:tcPr>
            <w:tcW w:w="1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thers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9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4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0" w:right="357" w:firstLine="357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40:00Z</dcterms:created>
  <dc:creator>Natali</dc:creator>
  <dc:description/>
  <dc:language>en-US</dc:language>
  <cp:lastModifiedBy>Olontseva</cp:lastModifiedBy>
  <cp:lastPrinted>2017-07-19T19:23:00Z</cp:lastPrinted>
  <dcterms:modified xsi:type="dcterms:W3CDTF">2017-07-24T06:40:00Z</dcterms:modified>
  <cp:revision>2</cp:revision>
  <dc:subject/>
  <dc:title>20</dc:title>
</cp:coreProperties>
</file>